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EVANT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DUCH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BAÑ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AVARSE LOS DIENTES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VESTI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SALIR DE CASA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ESTUDIA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TRABAJA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COME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VER LA TEL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EER UN LIBRO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CENAR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ORDENAR LA CASA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ACOSTARSE</w:t>
      </w:r>
    </w:p>
    <w:p>
      <w:pPr>
        <w:pStyle w:val="Normal"/>
        <w:spacing w:lineRule="auto" w:line="36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fotocopiable 4</w:t>
      <w:tab/>
      <w:tab/>
      <w:t>Descubre A1.2/A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9:59:00Z</dcterms:created>
  <dc:creator>kpalonka</dc:creator>
  <dc:description/>
  <cp:keywords/>
  <dc:language>en-US</dc:language>
  <cp:lastModifiedBy>kpalonka</cp:lastModifiedBy>
  <dcterms:modified xsi:type="dcterms:W3CDTF">2017-05-18T20:06:00Z</dcterms:modified>
  <cp:revision>1</cp:revision>
  <dc:subject/>
  <dc:title>LEVANTARSE</dc:title>
</cp:coreProperties>
</file>